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„</w:t>
      </w:r>
      <w:r>
        <w:rPr>
          <w:rFonts w:cs="Calibri" w:ascii="Calibri" w:hAnsi="Calibri"/>
          <w:sz w:val="22"/>
          <w:szCs w:val="28"/>
        </w:rPr>
        <w:t>Drahý pane, to přece není práce pro vás, ale pro sluhu“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„</w:t>
      </w:r>
      <w:r>
        <w:rPr>
          <w:rFonts w:cs="Calibri" w:ascii="Calibri" w:hAnsi="Calibri"/>
          <w:sz w:val="22"/>
          <w:szCs w:val="28"/>
        </w:rPr>
        <w:t>Když ho zavoláme, vyruší nás z příjemné zábavy.“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„</w:t>
      </w:r>
      <w:r>
        <w:rPr>
          <w:rFonts w:cs="Calibri" w:ascii="Calibri" w:hAnsi="Calibri"/>
          <w:sz w:val="22"/>
          <w:szCs w:val="28"/>
        </w:rPr>
        <w:t>Jen ať si med kape,“ smál se král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Zatímco pokračovali v hovoru, med stékal pomalu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z římsy na ulici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8"/>
        </w:rPr>
        <w:t>Král se vyklonil z okna a uviděl, že si na medu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ochutnává moucha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Ale ta se za chvíli chytila do pavoučí sítě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V tom se objevila ještěrka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avouka číhajícího na mouchu spolkla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Král s ministrem pak sledovali kočku, jak chytá ještěrku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Přihnal se pes a začal kočku prohánět.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8"/>
        </w:rPr>
        <w:t>Netrvalo dlouho a venku se strhla hádka</w:t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mezi majitelem kočky a p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3:53:00Z</dcterms:created>
  <dc:creator>rysavav</dc:creator>
  <dc:description/>
  <cp:keywords/>
  <dc:language>en-US</dc:language>
  <cp:lastModifiedBy>Arpok</cp:lastModifiedBy>
  <dcterms:modified xsi:type="dcterms:W3CDTF">2022-11-14T13:18:00Z</dcterms:modified>
  <cp:revision>2</cp:revision>
  <dc:subject/>
  <dc:title>„Drahý pane, to přece není práce pro vás, ale pro sluhu“</dc:title>
</cp:coreProperties>
</file>