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d počátku 19. století</w:t>
      </w:r>
      <w:r>
        <w:rPr>
          <w:rFonts w:cs="Calibri" w:ascii="Calibri" w:hAnsi="Calibri"/>
          <w:sz w:val="22"/>
          <w:szCs w:val="22"/>
        </w:rPr>
        <w:t xml:space="preserve"> existuje </w:t>
      </w:r>
      <w:r>
        <w:rPr>
          <w:rFonts w:cs="Calibri" w:ascii="Calibri" w:hAnsi="Calibri"/>
          <w:b/>
          <w:sz w:val="22"/>
          <w:szCs w:val="22"/>
        </w:rPr>
        <w:t>reformistická tradice</w:t>
      </w:r>
      <w:r>
        <w:rPr>
          <w:rFonts w:cs="Calibri" w:ascii="Calibri" w:hAnsi="Calibri"/>
          <w:sz w:val="22"/>
          <w:szCs w:val="22"/>
        </w:rPr>
        <w:t>, trend v muslimském myšlení. Intelektuálové a státníci 19. a 20. století se podívali na muslimskou tradici, a viděli, že má své problematické části, ale nejsou jádrem islámu, takže snad mohou být viděny v novém světle, a Korán může být chápán v intencích dnešního svět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Tento trend je obecně nazýván </w:t>
      </w:r>
      <w:r>
        <w:rPr>
          <w:rFonts w:cs="Calibri" w:ascii="Calibri" w:hAnsi="Calibri"/>
          <w:b/>
          <w:sz w:val="22"/>
          <w:szCs w:val="22"/>
        </w:rPr>
        <w:t>islámský modernismus</w:t>
      </w:r>
      <w:r>
        <w:rPr>
          <w:rFonts w:cs="Calibri" w:ascii="Calibri" w:hAnsi="Calibri"/>
          <w:sz w:val="22"/>
          <w:szCs w:val="22"/>
        </w:rPr>
        <w:t xml:space="preserve"> a byl podporován intelektuály a státníky, nejen jako idea, ale také jako politický program. A to je důvod, proč v 19. století Osmanská říše, která tehdy vládla celému Blízkému východu, provedla některé </w:t>
      </w:r>
      <w:r>
        <w:rPr>
          <w:rFonts w:cs="Calibri" w:ascii="Calibri" w:hAnsi="Calibri"/>
          <w:b/>
          <w:sz w:val="22"/>
          <w:szCs w:val="22"/>
        </w:rPr>
        <w:t>klíčové reformy</w:t>
      </w:r>
      <w:r>
        <w:rPr>
          <w:rFonts w:cs="Calibri" w:ascii="Calibri" w:hAnsi="Calibri"/>
          <w:sz w:val="22"/>
          <w:szCs w:val="22"/>
        </w:rPr>
        <w:t xml:space="preserve"> - například dala křesťanům a židům rovnocenná občanská práva, přijala ústavu, přijala volený parlament, podporovala myšlenku svobody vyznání. A to je důvod, proč se Osmanská říše ke konci své existence stala zárodkem demokracie, konstituční monarchií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obně i v arabském světě nastalo to, co slavný arabský historik Albert Hourani označuje za </w:t>
      </w:r>
      <w:r>
        <w:rPr>
          <w:rFonts w:cs="Calibri" w:ascii="Calibri" w:hAnsi="Calibri"/>
          <w:b/>
          <w:sz w:val="22"/>
          <w:szCs w:val="22"/>
        </w:rPr>
        <w:t>dobu svobody</w:t>
      </w:r>
      <w:r>
        <w:rPr>
          <w:rFonts w:cs="Calibri" w:ascii="Calibri" w:hAnsi="Calibri"/>
          <w:sz w:val="22"/>
          <w:szCs w:val="22"/>
        </w:rPr>
        <w:t xml:space="preserve">. Napsal knihu "Arabská myšlenka v době svobody." A tuto dobu svobody definuje jako období 19. a počátku 20. století. Především si všimněme, že to byl dominantní proud počátku 20. století mezi muslimskými mysliteli, státníky i teology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le další vývoj ve 20. století se ubíral zvláštním směrem, vidíme totiž prudký sestup této modernistické linie. A místo ní nastupuje </w:t>
      </w:r>
      <w:r>
        <w:rPr>
          <w:rFonts w:cs="Calibri" w:ascii="Calibri" w:hAnsi="Calibri"/>
          <w:b/>
          <w:sz w:val="22"/>
          <w:szCs w:val="22"/>
        </w:rPr>
        <w:t>islamismus</w:t>
      </w:r>
      <w:r>
        <w:rPr>
          <w:rFonts w:cs="Calibri" w:ascii="Calibri" w:hAnsi="Calibri"/>
          <w:sz w:val="22"/>
          <w:szCs w:val="22"/>
        </w:rPr>
        <w:t>, ideologie, které je autoritářská, dosti přísná, značně protizápadní, a která chce formovat společnost podle utopistické viz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že je to islamismus, který způsobil spoustu problému v muslimském světě ve 20. století. Extrémní formy islamismu vedly k terorismu ve jménu islámu -- což je, podle mě, v rozporu s islámem. Následující otázka však přetrvává: Pokud islámský modernismus byl tak rozšířen v 19. a v počátku 20. století, proč se islamismus stal tak populárním ve zbytku 20. století? Podívejte se na politické dějiny 20. století a uvidíte, že se toho hodně změnilo. Změnily se souvislost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V 19. století, když muslimové hleděli na Evropu jako na vzor, byli nezávislí, sebevědomější. Počátkem 20. století, s pádem Osmanské říše, byl celý Blízký východ </w:t>
      </w:r>
      <w:r>
        <w:rPr>
          <w:rFonts w:cs="Calibri" w:ascii="Calibri" w:hAnsi="Calibri"/>
          <w:b/>
          <w:sz w:val="22"/>
          <w:szCs w:val="22"/>
        </w:rPr>
        <w:t>kolonizován</w:t>
      </w:r>
      <w:r>
        <w:rPr>
          <w:rFonts w:cs="Calibri" w:ascii="Calibri" w:hAnsi="Calibri"/>
          <w:sz w:val="22"/>
          <w:szCs w:val="22"/>
        </w:rPr>
        <w:t xml:space="preserve">. A když máte kolonizaci, tak máte taky co? Anti-kolonizaci. Tudíž Evropa již není jen vzorem, stala se nepřítelem, kterému se musíte bránit. Dochází tedy k prudkému </w:t>
      </w:r>
      <w:r>
        <w:rPr>
          <w:rFonts w:cs="Calibri" w:ascii="Calibri" w:hAnsi="Calibri"/>
          <w:b/>
          <w:sz w:val="22"/>
          <w:szCs w:val="22"/>
        </w:rPr>
        <w:t>poklesu liberálních myšlenek</w:t>
      </w:r>
      <w:r>
        <w:rPr>
          <w:rFonts w:cs="Calibri" w:ascii="Calibri" w:hAnsi="Calibri"/>
          <w:sz w:val="22"/>
          <w:szCs w:val="22"/>
        </w:rPr>
        <w:t xml:space="preserve"> v muslimském světě a to, co vidíme, je spíš obranný, strnulý tlak, který vedl nakonec k ideologii islamismu. A když období kolonialismu skončilo, nahradili jej vesměs </w:t>
      </w:r>
      <w:r>
        <w:rPr>
          <w:rFonts w:cs="Calibri" w:ascii="Calibri" w:hAnsi="Calibri"/>
          <w:b/>
          <w:sz w:val="22"/>
          <w:szCs w:val="22"/>
        </w:rPr>
        <w:t>sekulární diktátoři</w:t>
      </w:r>
      <w:r>
        <w:rPr>
          <w:rFonts w:cs="Calibri" w:ascii="Calibri" w:hAnsi="Calibri"/>
          <w:sz w:val="22"/>
          <w:szCs w:val="22"/>
        </w:rPr>
        <w:t>, kteří tvrdili, že zastupují svoji zemi, ale této zemi nepřinesli demokracii, založili své vlastní diktátorské režimy. A myslím, že západ, alespoň některé západní mocnosti udělaly tu chybu, že podporovaly tyto sekulární diktátory v domnění, že pomohou svým vlastním zájmům. Ale tím, že tito diktátoři potlačovali demokracii ve svých zemích a potlačovali islámská hnutí, ve skutečnosti přidali hlasu islamistů na síl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Určitě jste si všimli </w:t>
      </w:r>
      <w:r>
        <w:rPr>
          <w:rFonts w:cs="Calibri" w:ascii="Calibri" w:hAnsi="Calibri"/>
          <w:b/>
          <w:sz w:val="22"/>
          <w:szCs w:val="22"/>
        </w:rPr>
        <w:t>Arabského jar</w:t>
      </w:r>
      <w:r>
        <w:rPr>
          <w:rFonts w:cs="Calibri" w:ascii="Calibri" w:hAnsi="Calibri"/>
          <w:sz w:val="22"/>
          <w:szCs w:val="22"/>
        </w:rPr>
        <w:t>a, které začalo v Tunisku a v Egyptě. Davy Arabů se prostě vzbouřily proti svým diktátorům. Požadovaly demokracii, požadovaly svobodu. Nevyklubala se z nich islamistická obluda, kterou diktátoři straší, aby ospravedlnili svůj režim. Prohlásili: "Chceme svobodu, chceme demokracii. Jsme věřící muslimové, ale chceme žit jako svobodní lidé ve svobodné společnosti." Cesta je samozřejmě dlouhá a trnitá. Demokracie není něco, co vybudujete za den</w:t>
      </w:r>
      <w:r>
        <w:rPr>
          <w:rFonts w:cs="Calibri" w:ascii="Calibri" w:hAnsi="Calibri"/>
          <w:b/>
          <w:sz w:val="22"/>
          <w:szCs w:val="22"/>
        </w:rPr>
        <w:t>. Je to proces</w:t>
      </w:r>
      <w:r>
        <w:rPr>
          <w:rFonts w:cs="Calibri" w:ascii="Calibri" w:hAnsi="Calibri"/>
          <w:sz w:val="22"/>
          <w:szCs w:val="22"/>
        </w:rPr>
        <w:t>. Ale je to slibné období v muslimském svět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já věřím, že islámský modernismus, který začal v 19. století, ale byl potlačen ve 20. století z důvodu politické nestability muslimského světa, zažívá znovuzrození. A myslím, že to, co byste si měli odnést je, že islám, navzdory některým západním skeptikům, má v sobě </w:t>
      </w:r>
      <w:r>
        <w:rPr>
          <w:rFonts w:cs="Calibri" w:ascii="Calibri" w:hAnsi="Calibri"/>
          <w:b/>
          <w:sz w:val="22"/>
          <w:szCs w:val="22"/>
        </w:rPr>
        <w:t>potenciál vytvořil vlastní cestu k demokracii, vlastní cestu k liberalismu, vlastní cestu ke svobodě</w:t>
      </w:r>
      <w:r>
        <w:rPr>
          <w:rFonts w:cs="Calibri" w:ascii="Calibri" w:hAnsi="Calibri"/>
          <w:sz w:val="22"/>
          <w:szCs w:val="22"/>
        </w:rPr>
        <w:t>. Musíme jim jen nechat možnost na tom pracova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Zdroj: Akyol, Mustafa. Mustafa Akyol: Faith versus tradition in Islam. In: </w:t>
      </w:r>
      <w:r>
        <w:rPr>
          <w:rFonts w:cs="Calibri" w:ascii="Calibri" w:hAnsi="Calibri"/>
          <w:i/>
          <w:sz w:val="18"/>
          <w:szCs w:val="18"/>
        </w:rPr>
        <w:t>TED Conferences, LLC</w:t>
      </w:r>
      <w:r>
        <w:rPr>
          <w:rFonts w:cs="Calibri" w:ascii="Calibri" w:hAnsi="Calibri"/>
          <w:sz w:val="18"/>
          <w:szCs w:val="18"/>
        </w:rPr>
        <w:t xml:space="preserve"> [online]. 2011.[cit. 2015-10-07].</w:t>
      </w:r>
      <w:r>
        <w:rPr>
          <w:rFonts w:cs="Calibri" w:ascii="Calibri" w:hAnsi="Calibri"/>
          <w:color w:val="000000"/>
          <w:sz w:val="18"/>
          <w:szCs w:val="18"/>
        </w:rPr>
        <w:t xml:space="preserve"> Dostupné z: </w:t>
      </w:r>
      <w:hyperlink r:id="rId2">
        <w:r>
          <w:rPr>
            <w:rStyle w:val="InternetLink"/>
            <w:rFonts w:cs="Helvetica" w:ascii="Calibri" w:hAnsi="Calibri"/>
            <w:sz w:val="18"/>
            <w:szCs w:val="18"/>
            <w:shd w:fill="FFFFFF" w:val="clear"/>
          </w:rPr>
          <w:t>http://www.ted.com/talks/mustafa_akyol_faith_versus_tradition_in_islam/transcript?language=en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talks/mustafa_akyol_faith_versus_tradition_in_islam/transcript?language=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21:24:00Z</dcterms:created>
  <dc:creator>Zuza</dc:creator>
  <dc:description/>
  <cp:keywords/>
  <dc:language>en-US</dc:language>
  <cp:lastModifiedBy>Arpok</cp:lastModifiedBy>
  <dcterms:modified xsi:type="dcterms:W3CDTF">2015-10-12T01:55:00Z</dcterms:modified>
  <cp:revision>4</cp:revision>
  <dc:subject/>
  <dc:title>Od počátku 19</dc:title>
</cp:coreProperties>
</file>