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strukce pro „vyšší skupinu“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ílem hry je získat fazole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aždý člen vaší skupiny může na vaše stanoviště přinést ze zdroje za jednu cestu jen jednu fazoli, ne více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esmíte brát fazole, které už mají jiné skupiny na svém vlastním stanovišti. Ty jsou pro vaši skupinu ztracené, patří někomu jinému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azole si můžete během cesty od zdroje ke svému stanovišti předávat, jedna osoba ale nesmí mít v jednu chvíli u sebe více než jednu fazol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 přenášení fazolí máte vymezený čas, učitel dá pokyn k ukončení hr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14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i hře je zakázáno se dotýkat, bránit si v cestě apod. Můžete jen dle instrukcí brát a přenášet fazol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nstrukce pro třetinu žáků této „vyšší skupiny“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ra pro Tebe nyní skončila, přesuň se na okraj třídy a odtud pozoruj průběh hr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ra pro Tebe nyní skončila, přesuň se na okraj třídy a odtud pozoruj průběh hr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ra pro Tebe nyní skončila, přesuň se na okraj třídy a odtud pozoruj průběh hr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strukce pro „nižší skupinu“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14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ílem hry je získat fazole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14" w:hanging="357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aždý člen vaší skupiny může na vaše stanoviště přinést ze zdroje za jednu cestu jednu až pět fazolí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14" w:hanging="357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yberte z členů vaší skupiny jednoho člena, který má možnost brát fazole i ze stanovišť ostatních skupin. Stejně jako ostatní může brát a přenášet pouze jednu až pět fazolí, ne víc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14" w:hanging="357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azole si můžete během cesty od zdroje ke svému stanovišti předávat, jedna osoba ale nesmí mít v jednu chvíli u sebe více než pět fazol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14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řenášení fazolí máte vymezený čas, učitel dá pokyn k ukončení hr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14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ěhem hry je zakázáno se dotýkat, bránit si v cestě apod. Můžete jen dle instrukcí brát a přenášet fazol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1:55:00Z</dcterms:created>
  <dc:creator>Zuza</dc:creator>
  <dc:description/>
  <cp:keywords/>
  <dc:language>en-US</dc:language>
  <cp:lastModifiedBy>Arpok</cp:lastModifiedBy>
  <dcterms:modified xsi:type="dcterms:W3CDTF">2015-10-12T02:19:00Z</dcterms:modified>
  <cp:revision>6</cp:revision>
  <dc:subject/>
  <dc:title>Dvě skupiny:</dc:title>
</cp:coreProperties>
</file>