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yslete se nad stěhováním v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arově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apříklad starověká Mezopotámie, starověký Egypt, starověké Řecko a Řím…) - jak myslíte, že se lidé tehdy stěhovali (jakým způsobem, jak daleko…) a jaké důvody je k tomu vedly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shd w:fill="FFFF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yslete se nad stěhováním v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ředově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například 13. století, za vlády Přemyslovců…) - jak myslíte, že se lidé tehdy stěhovali (jakým způsobem, jak daleko…) a jaké důvody je k tomu vedly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yslete se nad stěhováním v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ovově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například doba zámořských objevů či doba Jana Amose Komenského v 17. století) - jak myslíte, že se lidé tehdy stěhovali (jakým způsobem, jak daleko…) a jaké důvody je k tomu vedly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yslete se nad stěhováním v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učasnost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- jak myslíte, že se lidé stěhují (jakým způsobem, jak daleko…) a jaké důvody je k tomu vedou?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4:58:00Z</dcterms:created>
  <dc:creator>Zuza</dc:creator>
  <dc:description/>
  <cp:keywords/>
  <dc:language>en-US</dc:language>
  <cp:lastModifiedBy>Arpok</cp:lastModifiedBy>
  <dcterms:modified xsi:type="dcterms:W3CDTF">2015-10-13T10:39:00Z</dcterms:modified>
  <cp:revision>7</cp:revision>
  <dc:subject/>
  <dc:title>Stěhování ve starověku (například starověký Egypt, Řecko, Řím…) - jak myslíte, že se lidé tehdy stěhovali (jakým způsobem, jak</dc:title>
</cp:coreProperties>
</file>