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ás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 dávnými časy bylo na světě jedno velké království. Panovník pořádal často ve svém paláci slavnostní hostiny. Jednoho dne pozval opět ministry a rádce k bohatě prostřenému stolu. Když skončili hodování, odešel král s jedním ze svých ministrů k otevřenému oknu. Vesele se bavil a ukusoval oblíbený medový koláč. Ministr zpozoroval, že z králova koláče stekla na okenní římsu kapka medu a řekl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"Dovolte, Vaše Výsosti, abych med utřel."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ás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"Drahý pane, to přece není práce pro vás, ale pro sluhu. Když ho zavoláme, vyruší nás z příjemné zábavy. Jen ať si med kape," smál se král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tímco pokračovali v hovoru, med stékal pomalu z římsy na ulici. Král se vyklonil z okna a uviděl, že si na medu pochutnává moucha. Ale ta se za chvíli chytila do pavoučí sítě. Vtom se objevila ještěrka a pavouka číhajícího na mouchu spolkla. Král s ministrem pak sledovali kočku, jak chytá ještěrku. Přihnal se pes a začal kočku prohánět. Netrvalo dlouho a venku se strhla hádka mezi majitelem kočky a psa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ás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ži se pustili spolu do rvačky a brzy jim přispěchali na pomoc jejich přátelé. Obě skupiny na sebe útočily, povykovaly a hašteření se rozšířilo i do dalších ulic. Zpočátku měl král z takové podívané zábavu, ale později nařídil palácovým strážcům, aby zjednali pořádek. Někteří z nich se přidali na stranu majitele kočky a druzí podporovali majitele psa. Lidé byli rozhněvaní a nedbali na žádné příkazy. Než povolal král vojsko, vypuklo ve městě povstání. Vzbouřenci zapálili královský palác a svrhli vládce i s jeho ministry. A to všechno způsobila jen pouhá kapka medu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droj: Barmské pohádky. Na základě barmských pramenů zpracovala Stanislava Stehnová. Vyšehrad 200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8:56:00Z</dcterms:created>
  <dc:creator>rut</dc:creator>
  <dc:description/>
  <cp:keywords/>
  <dc:language>en-US</dc:language>
  <cp:lastModifiedBy>Arpok</cp:lastModifiedBy>
  <dcterms:modified xsi:type="dcterms:W3CDTF">2022-11-14T13:17:00Z</dcterms:modified>
  <cp:revision>4</cp:revision>
  <dc:subject/>
  <dc:title>Království ztracené kvůli kapce medu</dc:title>
</cp:coreProperties>
</file>