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2.png" ContentType="image/png"/>
  <Override PartName="/word/media/image20.jpeg" ContentType="image/jpeg"/>
  <Override PartName="/word/media/image10.png" ContentType="image/png"/>
  <Override PartName="/word/media/image6.jpeg" ContentType="image/jpeg"/>
  <Override PartName="/word/media/image9.jpeg" ContentType="image/jpeg"/>
  <Override PartName="/word/media/image11.jpeg" ContentType="image/jpeg"/>
  <Override PartName="/word/media/image19.jpeg" ContentType="image/jpeg"/>
  <Override PartName="/word/media/image17.jpeg" ContentType="image/jpeg"/>
  <Override PartName="/word/media/image16.png" ContentType="image/png"/>
  <Override PartName="/word/media/image1.png" ContentType="image/png"/>
  <Override PartName="/word/media/image3.jpeg" ContentType="image/jpeg"/>
  <Override PartName="/word/media/image15.png" ContentType="image/png"/>
  <Override PartName="/word/media/image5.jpeg" ContentType="image/jpeg"/>
  <Override PartName="/word/media/image2.jpeg" ContentType="image/jpeg"/>
  <Override PartName="/word/media/image4.jpeg" ContentType="image/jpeg"/>
  <Override PartName="/word/media/image14.jpeg" ContentType="image/jpeg"/>
  <Override PartName="/word/media/image8.png" ContentType="image/png"/>
  <Override PartName="/word/media/image18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cs="Times New Roman"/>
          <w:sz w:val="24"/>
          <w:szCs w:val="24"/>
          <w:u w:val="single"/>
          <w:lang w:val="cs-CZ"/>
        </w:rPr>
      </w:pPr>
      <w:r>
        <w:rPr>
          <w:rFonts w:cs="Times New Roman" w:ascii="Times New Roman" w:hAnsi="Times New Roman"/>
          <w:sz w:val="24"/>
          <w:szCs w:val="24"/>
          <w:u w:val="single"/>
          <w:lang w:val="cs-CZ"/>
        </w:rPr>
        <w:t>Příloha č. 1: Zadáni úkolů pro jednotlivá stanoviště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szCs w:val="24"/>
          <w:lang w:val="cs-CZ"/>
        </w:rPr>
        <w:t xml:space="preserve">1) </w:t>
      </w:r>
      <w:r>
        <w:rPr>
          <w:rFonts w:cs="Times New Roman" w:ascii="Times New Roman" w:hAnsi="Times New Roman"/>
          <w:b/>
          <w:sz w:val="24"/>
          <w:szCs w:val="24"/>
          <w:lang w:val="cs-CZ"/>
        </w:rPr>
        <w:t>Jak cestovat odpovědně? Zapamatujte si co nejvíce zásad a zopakujte učiteli.</w:t>
      </w:r>
      <w:r>
        <w:rPr>
          <w:rFonts w:cs="Times New Roman" w:ascii="Times New Roman" w:hAnsi="Times New Roman"/>
          <w:sz w:val="24"/>
          <w:szCs w:val="24"/>
          <w:lang w:val="cs-CZ"/>
        </w:rPr>
        <w:br/>
        <w:t>--------------------------------------------------------------------------------------------------------------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szCs w:val="24"/>
          <w:lang w:val="cs-CZ"/>
        </w:rPr>
        <w:t>1. Respektujte lokální kulturu, obyvatele, jejich zvyky a tradice. Informujte se o těchto zvycích ještě před cestou. Vždy se upozorněte před focením nebo točením videa o tom, zda to není v rozporu s místní kulturou, zvyky nebo názory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szCs w:val="24"/>
          <w:lang w:val="cs-CZ"/>
        </w:rPr>
        <w:t>2. Šetrně a zodpovědně přistupujte k místnímu přírodnímu bohatství, především v přetížených lokalitách destinačních cílů. Neplýtvejte energiemi a vodou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3. Šetrně a s respektem přistupujte k hmotnému kulturnímu dědictví lokality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szCs w:val="24"/>
          <w:lang w:val="cs-CZ"/>
        </w:rPr>
        <w:t>4. Pokud možno využívejte hromadnou dopravu nebo bezuhlíkovou formu dopravy k zmírnění negativního dopadu na životní prostředí. Sledujte svou uhlíkovou stopu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szCs w:val="24"/>
          <w:lang w:val="cs-CZ"/>
        </w:rPr>
        <w:t>5. Vyhazujte a třiďte odpad. V lepším případě využívejte ekologické nebo vratné obaly. Udržujte čistotu na navštívených místech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szCs w:val="24"/>
          <w:lang w:val="cs-CZ"/>
        </w:rPr>
        <w:t>6. Používejte místní produkty a kupte ručně vyráběné výrobky a podpořte tak místní obyvatele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7. Co nejvíce využívejte ubytovací a gastronomické zařízení patřící místním obyvatelům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 xml:space="preserve">2) </w:t>
      </w:r>
      <w:r>
        <w:rPr>
          <w:rFonts w:cs="Times New Roman" w:ascii="Times New Roman" w:hAnsi="Times New Roman"/>
          <w:b/>
          <w:sz w:val="24"/>
          <w:szCs w:val="24"/>
          <w:lang w:val="cs-CZ"/>
        </w:rPr>
        <w:t>Poznáte logo? Vysvětlete, co vyjadřuje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cs-CZ"/>
        </w:rPr>
        <w:drawing>
          <wp:inline distT="0" distB="0" distL="0" distR="0">
            <wp:extent cx="934720" cy="10953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72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  <w:t>3) Do čeho balíš svačinu? Z čeho při cestování piješ?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Navrhněte možnosti, které co nejméně zatěžují životní prostředí, svůj výběr zdůvodněte.</w:t>
        <w:br/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Pokud vás nic nenapadá, zkuste si vybrat z následujících možností: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szCs w:val="24"/>
          <w:lang w:val="cs-CZ"/>
        </w:rPr>
        <w:t>Na pití:</w:t>
      </w:r>
      <w:r>
        <w:rPr>
          <w:rFonts w:cs="Times New Roman" w:ascii="Times New Roman" w:hAnsi="Times New Roman"/>
          <w:sz w:val="24"/>
          <w:szCs w:val="24"/>
          <w:highlight w:val="yellow"/>
          <w:lang w:val="cs-CZ"/>
        </w:rPr>
        <w:br/>
      </w:r>
      <w:r>
        <w:rPr>
          <w:rFonts w:cs="Times New Roman" w:ascii="Times New Roman" w:hAnsi="Times New Roman"/>
          <w:sz w:val="24"/>
          <w:szCs w:val="24"/>
          <w:lang w:val="cs-CZ"/>
        </w:rPr>
        <w:t>Zdravé plastové láhve – BPA free</w:t>
        <w:br/>
        <w:t>BPA je chemická sloučenina bisfenol A syntetický estrogen).  Jedná se o sloučeninu propanu (P ve zkratce), která se zcela běžně používá k výrobě plastů. Najdeme ho v plastových příborech, PET lahvích nebo boxech na jídlo.</w:t>
        <w:br/>
        <w:t xml:space="preserve">Sám o sobě není bisfenol A problém. Když se ale lahev zahřeje nebo vystaví záření (slunečnímu nebo z mikrovlnky), tak narušuje zdravou funkci hormonů. 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Skleněné lahve z borosilikátového skla</w:t>
        <w:br/>
        <w:t>Není nerozbitné, ale známé především nízkou váze, bytelností a odolností na vysoké teploty i většinu pádů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Cestovní kelímky na kávu a čaj s sebou</w:t>
        <w:br/>
        <w:t>V rychlém občerstvení a automatech si často objednáváme nápoje s sebou. Místo jednorázových kelímků je na místě používat svůj stylový hrnek nebo kelímek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szCs w:val="24"/>
          <w:lang w:val="cs-CZ"/>
        </w:rPr>
        <w:t>Kompostovatelné a rozložitelné sáčky a pytlíky (bioplastové pytlíky)</w:t>
        <w:br/>
        <w:t>Vypadají a fungují stejně jako ty plastové. V něčem významném se ale od klasických mikrotenových sáčků liší. Nezrodily se totiž z ropy, ale z rostlin, například z kukuřičného škrobu a celičké se rozloží i na domácím kompostu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szCs w:val="24"/>
          <w:lang w:val="cs-CZ"/>
        </w:rPr>
        <w:t>Na svačinu:</w:t>
        <w:br/>
        <w:t>Ubrousek na svačinu</w:t>
        <w:br/>
        <w:t>Plátěný ubrousek na svačinu z nebělené bavlny, se zapínáním nebo jako plátěné sáčky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szCs w:val="24"/>
          <w:lang w:val="cs-CZ"/>
        </w:rPr>
        <w:t>Včelobal</w:t>
        <w:br/>
        <w:t xml:space="preserve">Včelobal je kombinací bavlny a voskové směsi (borovicová smůla, jojobový olej a včelí vosk), nahradí potravinovou fólii, klasické ubrousky, igelitové a papírové sáčky. </w:t>
        <w:br/>
        <w:t>Je opakovaně použitelný a vydrží cca jeden rok běžného používání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drawing>
          <wp:inline distT="0" distB="0" distL="0" distR="0">
            <wp:extent cx="1656715" cy="217233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715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cs-CZ"/>
        </w:rPr>
        <w:drawing>
          <wp:inline distT="0" distB="0" distL="0" distR="0">
            <wp:extent cx="3398520" cy="217233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8520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cs-CZ"/>
        </w:rPr>
        <w:drawing>
          <wp:inline distT="0" distB="0" distL="0" distR="0">
            <wp:extent cx="1927860" cy="238061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4013" t="2265" r="12573" b="68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7860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cs-CZ"/>
        </w:rPr>
        <w:drawing>
          <wp:inline distT="0" distB="0" distL="0" distR="0">
            <wp:extent cx="1617980" cy="228473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cs-CZ"/>
        </w:rPr>
        <w:drawing>
          <wp:inline distT="0" distB="0" distL="0" distR="0">
            <wp:extent cx="1530350" cy="191452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0611" t="9761" r="23840" b="83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cs-CZ"/>
        </w:rPr>
        <w:drawing>
          <wp:inline distT="0" distB="0" distL="0" distR="0">
            <wp:extent cx="3832860" cy="2494280"/>
            <wp:effectExtent l="0" t="0" r="0" b="0"/>
            <wp:docPr id="7" name="obrázek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ázek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0054" t="17589" r="5655" b="9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2860" cy="249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4) Kamarád se chystá tábořit do přírody a nechce se přitom podílet na znečišťování životního prostředí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  <w:t>Poradíš mu, jaké kosmetické přípravky by měl používat?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 xml:space="preserve">Zkuste ve skupině vymyslet, podle jakých kritérií byste měli kosmetické přípravky vybírat, jak je poznáte? </w:t>
      </w:r>
      <w:r>
        <w:rPr>
          <w:rFonts w:cs="Times New Roman" w:ascii="Times New Roman" w:hAnsi="Times New Roman"/>
          <w:b/>
          <w:sz w:val="24"/>
          <w:szCs w:val="24"/>
          <w:lang w:val="cs-CZ"/>
        </w:rPr>
        <w:t>Co podle vás garantují následující značky?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drawing>
          <wp:inline distT="0" distB="0" distL="0" distR="0">
            <wp:extent cx="1104900" cy="1104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cs-CZ"/>
        </w:rPr>
        <w:drawing>
          <wp:inline distT="0" distB="0" distL="0" distR="0">
            <wp:extent cx="962660" cy="12750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127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cs-CZ"/>
        </w:rPr>
        <w:drawing>
          <wp:inline distT="0" distB="0" distL="0" distR="0">
            <wp:extent cx="1228725" cy="12287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cs-CZ"/>
        </w:rPr>
        <w:drawing>
          <wp:inline distT="0" distB="0" distL="0" distR="0">
            <wp:extent cx="1181735" cy="11436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cs-CZ"/>
        </w:rPr>
        <w:drawing>
          <wp:inline distT="0" distB="0" distL="0" distR="0">
            <wp:extent cx="304165" cy="3041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cs-CZ"/>
        </w:rPr>
        <mc:AlternateContent>
          <mc:Choice Requires="wps">
            <w:drawing>
              <wp:inline distT="0" distB="0" distL="0" distR="0">
                <wp:extent cx="603885" cy="603885"/>
                <wp:effectExtent l="0" t="0" r="0" b="0"/>
                <wp:docPr id="13" name="AutoShape 3" descr="https://www.hristina.cz/files/attachment_file/svg/acf70262e8f7064841949afd77ed51c4.sv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720" cy="603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3" stroked="f" o:allowincell="f" style="position:absolute;margin-left:0pt;margin-top:0pt;width:47.5pt;height:47.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cs-CZ"/>
        </w:rPr>
        <w:drawing>
          <wp:inline distT="0" distB="0" distL="0" distR="0">
            <wp:extent cx="1286510" cy="128651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cs-CZ"/>
        </w:rPr>
        <w:drawing>
          <wp:inline distT="0" distB="0" distL="0" distR="0">
            <wp:extent cx="1256030" cy="94361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cs-CZ"/>
        </w:rPr>
        <w:drawing>
          <wp:inline distT="0" distB="0" distL="0" distR="0">
            <wp:extent cx="1256030" cy="124777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cs-CZ"/>
        </w:rPr>
        <w:drawing>
          <wp:inline distT="0" distB="0" distL="0" distR="0">
            <wp:extent cx="932815" cy="1170305"/>
            <wp:effectExtent l="0" t="0" r="0" b="0"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117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  <w:t>5) Okolí tohoto stanoviště je lemováno 5 věcmi, které do přírody nepatří. Najdi je, zapamatuj si je a poté je správně vyjmenuj učiteli.</w:t>
        <w:br/>
        <w:t>Kam vytřídíš tyto předměty (do jakého druhu odpadu)?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  <w:t>6) Vysvětli, co jsou to Cíle udržitelného rozvoje? Vyjmenuj minimálně tři</w:t>
      </w:r>
      <w:r>
        <w:rPr>
          <w:rFonts w:cs="Times New Roman" w:ascii="Times New Roman" w:hAnsi="Times New Roman"/>
          <w:sz w:val="24"/>
          <w:szCs w:val="24"/>
          <w:lang w:val="cs-CZ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drawing>
          <wp:inline distT="0" distB="0" distL="0" distR="0">
            <wp:extent cx="5420360" cy="2859405"/>
            <wp:effectExtent l="0" t="0" r="0" b="0"/>
            <wp:docPr id="18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25424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0360" cy="285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4"/>
          <w:szCs w:val="24"/>
          <w:lang w:val="cs-CZ"/>
        </w:rPr>
        <w:t>7)Co znamená logo?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drawing>
          <wp:inline distT="0" distB="0" distL="0" distR="0">
            <wp:extent cx="1264920" cy="1016635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920" cy="101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4"/>
          <w:szCs w:val="24"/>
          <w:lang w:val="cs-CZ"/>
        </w:rPr>
        <w:t>8) Co podle vás popisuje následující text?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szCs w:val="24"/>
          <w:lang w:val="cs-CZ"/>
        </w:rPr>
        <w:t>Způsob trávení volného času, dovolené ve venkovských podmínkách, většinou vázaná na zemědělské usedlosti a farmy. Někdy je spojená s dobrovolnou, neplacenou prací</w:t>
        <w:br/>
        <w:t xml:space="preserve"> v zemědělství nebo napodobováním tradičních venkovských prací a zvyků. Nabízí možnost výpomoci s prací na farmě a se zvířaty, dále jízdu na koni, na kole apod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  <w:t>9) Co je to podle vás ekoturismus?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  <w:t>10) Jaké zásady jsou dodržovány u výrobků s logem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cs-CZ"/>
        </w:rPr>
        <w:drawing>
          <wp:inline distT="0" distB="0" distL="0" distR="0">
            <wp:extent cx="581025" cy="681355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cs-CZ"/>
        </w:rPr>
        <w:t>?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  <w:t xml:space="preserve">11) Co znamená toto ekoznačení na výrobku nebo službách </w:t>
        <w:br/>
        <w:t>(například na ubytování)? Pokud nevíš, nápověda je zde</w:t>
      </w:r>
      <w:r>
        <w:rPr>
          <w:rFonts w:cs="Times New Roman" w:ascii="Times New Roman" w:hAnsi="Times New Roman"/>
          <w:sz w:val="24"/>
          <w:szCs w:val="24"/>
          <w:lang w:val="cs-CZ"/>
        </w:rPr>
        <w:t>: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drawing>
          <wp:inline distT="0" distB="0" distL="0" distR="0">
            <wp:extent cx="943610" cy="943610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szCs w:val="24"/>
          <w:lang w:val="cs-CZ"/>
        </w:rPr>
        <w:br/>
        <w:t xml:space="preserve">Ekoznačka je označování výrobků a služeb, které mají snížený dopad na životní prostředí po celou dobu svého životního cyklu. </w:t>
        <w:br/>
        <w:t>Počínaje kvalitními vstupními surovinami, přes výrobu, při níž jsou splněny přísné požadavky na emise do vody a ovzduší, minimalizaci použití nebezpečných látek a zároveň zachování účinnosti při jejich používání, až po jejich snadné odstranění (či recyklaci)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Ekoznačka pro turistické ubytovací služby hostům garantuje například: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szCs w:val="24"/>
          <w:lang w:val="cs-CZ"/>
        </w:rPr>
        <w:t>služby na vysoké úrovni, nekuřácké prostory, místní výrobky, příjemné prostředí. Využívání úsporných technologií (např.: solární vytápění, zužitkování dešťové vody)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 xml:space="preserve">12) </w:t>
        <w:br/>
      </w:r>
      <w:r>
        <w:rPr>
          <w:rFonts w:cs="Times New Roman" w:ascii="Times New Roman" w:hAnsi="Times New Roman"/>
          <w:sz w:val="24"/>
          <w:szCs w:val="24"/>
          <w:lang w:val="cs-CZ"/>
        </w:rPr>
        <w:drawing>
          <wp:inline distT="0" distB="0" distL="0" distR="0">
            <wp:extent cx="1201420" cy="647065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14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  <w:t>Co splňuje potravina, která je takto označena? Pokud nevíš, nápověda je zde: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Potravina je vyrobená z produktů ekologického zemědělství za podmínek určených zákonem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Bez chemických hnojiv, postřiků, geneticky modifikovaných organismů, s šetrným přístupem k hospodářským zvířatům.</w:t>
        <w:br/>
        <w:t>Potraviny jsou vyráběny pouze z co možná nejkvalitnějších surovin, bez nepřírodních konzervantů, barviv či dochucovadel. Potraviny musí být pečlivě zpracovávány, pokud možno za použití biologických, mechanických a fyzikálních postupů – tedy v zásadě tradičním způsobem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 xml:space="preserve">13) </w:t>
      </w:r>
      <w:r>
        <w:rPr>
          <w:rFonts w:cs="Times New Roman" w:ascii="Times New Roman" w:hAnsi="Times New Roman"/>
          <w:sz w:val="24"/>
          <w:szCs w:val="24"/>
          <w:lang w:val="cs-CZ"/>
        </w:rPr>
        <w:drawing>
          <wp:inline distT="0" distB="0" distL="0" distR="0">
            <wp:extent cx="1228725" cy="819785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" t="-44" r="-2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cs-CZ"/>
        </w:rPr>
        <w:drawing>
          <wp:inline distT="0" distB="0" distL="0" distR="0">
            <wp:extent cx="1201420" cy="647065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14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4"/>
          <w:szCs w:val="24"/>
          <w:lang w:val="cs-CZ"/>
        </w:rPr>
        <w:t>Jaký je rozdíl mezi těmito dvěma značkami?</w:t>
        <w:br/>
        <w:t>Pokud nevíš, nápověda je zde: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</w:r>
    </w:p>
    <w:tbl>
      <w:tblPr>
        <w:tblW w:w="87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5"/>
      </w:tblGrid>
      <w:tr>
        <w:trPr>
          <w:trHeight w:val="2250" w:hRule="atLeast"/>
        </w:trPr>
        <w:tc>
          <w:tcPr>
            <w:tcW w:w="8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České označení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drawing>
                <wp:inline distT="0" distB="0" distL="0" distR="0">
                  <wp:extent cx="808990" cy="435610"/>
                  <wp:effectExtent l="0" t="0" r="0" b="0"/>
                  <wp:docPr id="25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0" t="-36" r="-2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Evropská certifikace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drawing>
                <wp:inline distT="0" distB="0" distL="0" distR="0">
                  <wp:extent cx="600710" cy="400050"/>
                  <wp:effectExtent l="0" t="0" r="0" b="0"/>
                  <wp:docPr id="26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9" t="-44" r="-2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Obojí je označení produktu ekologického zemědělství, biopotraviny. První značka je pro potraviny od Českého výrobce, druhá pro potraviny ze zemí EU.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  <w:t>14) Co se skrývá za ZERO WASTE?  Pokud nevíš, nápověda je zde</w:t>
      </w:r>
      <w:r>
        <w:rPr>
          <w:rFonts w:cs="Times New Roman" w:ascii="Times New Roman" w:hAnsi="Times New Roman"/>
          <w:sz w:val="24"/>
          <w:szCs w:val="24"/>
          <w:lang w:val="cs-CZ"/>
        </w:rPr>
        <w:t>: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szCs w:val="24"/>
          <w:lang w:val="cs-CZ"/>
        </w:rPr>
        <w:t>Zero Waste v překladu znamená „Žádný odpad“. Jedná se o životní styl, jehož zastánci se snaží maximálně minimalizovat tvorbu odpadu, který nejde nijak dál zpracovat (recyklovat nebo kompostovat). Maximálně redukuje použití jednorázových potřeb a plýtvání: od jídla, přes hygienické potřeby až po oblečení nebo nábytek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  <w:t>15) Doplňte správně citát</w:t>
      </w:r>
      <w:r>
        <w:rPr>
          <w:rFonts w:cs="Times New Roman" w:ascii="Times New Roman" w:hAnsi="Times New Roman"/>
          <w:sz w:val="24"/>
          <w:szCs w:val="24"/>
          <w:lang w:val="cs-CZ"/>
        </w:rPr>
        <w:t>: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„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Z-tí-co  ztr-c-me    sv-j     č-s    v-h-ní-   a  _dk-ád-n-m,  ž-v-t  </w:t>
        <w:br/>
        <w:t xml:space="preserve"> u-í-á.“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(Seneca)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4"/>
          <w:szCs w:val="24"/>
          <w:lang w:val="cs-CZ"/>
        </w:rPr>
        <w:t>16) Podle čeho si volíme druh dopravy, který využijeme?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(silniční – železniční – letecká)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br/>
        <w:t>V jakém případě si vybereme dopravu letadlem?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14775</wp:posOffset>
                </wp:positionH>
                <wp:positionV relativeFrom="paragraph">
                  <wp:posOffset>145415</wp:posOffset>
                </wp:positionV>
                <wp:extent cx="2181225" cy="19685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181600" cy="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08.25pt;margin-top:11.45pt;width:171.75pt;height:1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53000</wp:posOffset>
                </wp:positionH>
                <wp:positionV relativeFrom="paragraph">
                  <wp:posOffset>164465</wp:posOffset>
                </wp:positionV>
                <wp:extent cx="10160" cy="562610"/>
                <wp:effectExtent l="5080" t="635" r="508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800" cy="56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0pt;margin-top:12.95pt;width:0.8pt;height:44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cs-CZ"/>
        </w:rPr>
        <w:t>Jaké výhody a nevýhody přináší cestováním letadlem?</w:t>
        <w:tab/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szCs w:val="24"/>
          <w:lang w:val="cs-CZ"/>
        </w:rPr>
        <w:t>Doplňte:</w:t>
        <w:tab/>
        <w:t xml:space="preserve">      +</w:t>
        <w:tab/>
        <w:t xml:space="preserve">   -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953000</wp:posOffset>
                </wp:positionH>
                <wp:positionV relativeFrom="paragraph">
                  <wp:posOffset>102235</wp:posOffset>
                </wp:positionV>
                <wp:extent cx="10160" cy="829310"/>
                <wp:effectExtent l="5080" t="635" r="508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800" cy="82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0pt;margin-top:8.05pt;width:0.8pt;height:65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ab/>
        <w:tab/>
        <w:tab/>
        <w:tab/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953000</wp:posOffset>
                </wp:positionH>
                <wp:positionV relativeFrom="paragraph">
                  <wp:posOffset>133350</wp:posOffset>
                </wp:positionV>
                <wp:extent cx="10160" cy="724535"/>
                <wp:effectExtent l="5080" t="635" r="508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800" cy="725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0pt;margin-top:10.5pt;width:0.75pt;height:57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  <w:t>17) Cestovatelská hádanka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szCs w:val="24"/>
          <w:lang w:val="cs-CZ"/>
        </w:rPr>
        <w:t>Rudolf, Gabriel, Kamil a Antonín (jejich příjmení, o kterých zatím nevíme, komu patří, jsou: Klanický, Nosek, Svoboda a Horák) si povídali, co budou dělat v době dovolené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Jeden z nich pojede na chalupu, druhý k bratrovi, třetí k moři a čtvrtý na hory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szCs w:val="24"/>
          <w:lang w:val="cs-CZ"/>
        </w:rPr>
        <w:t>Co víme: Rudolf Nosek nepojede na hory ani k bratrovi. Rovněž Kamil, který se nejmenuje Klanický, se nechystá k bratrovi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Gabriel, který se nejmenuje Horák ani Klanický, jede k moři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Doplň tabulku: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tbl>
      <w:tblPr>
        <w:tblW w:w="91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5"/>
        <w:gridCol w:w="3055"/>
        <w:gridCol w:w="3056"/>
      </w:tblGrid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JMÉNO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PŘÍJMENÍ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KDE BUDOU</w:t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Rudolf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Gabriel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Kamil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Antonín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</w:tr>
    </w:tbl>
    <w:p>
      <w:pPr>
        <w:pStyle w:val="Normal"/>
        <w:spacing w:before="0" w:after="200"/>
        <w:jc w:val="left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sectPr>
      <w:headerReference w:type="default" r:id="rId26"/>
      <w:footerReference w:type="default" r:id="rId2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4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/>
      <w:t>Učíme v globálních souvislostech – aktivita Mozaik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cs-CZ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eastAsia="Calibri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eastAsia="Calibri" w:cs="Courier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eastAsia="Calibri" w:cs="Courier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Bbtext">
    <w:name w:val="bbtext"/>
    <w:basedOn w:val="Standardnpsmoodstavce"/>
    <w:qFormat/>
    <w:rPr/>
  </w:style>
  <w:style w:type="character" w:styleId="FormtovanvHTMLChar">
    <w:name w:val="Formátovaný v HTML Char"/>
    <w:qFormat/>
    <w:rPr>
      <w:rFonts w:ascii="Courier New" w:hAnsi="Courier New" w:eastAsia="Times New Roman" w:cs="Courier New"/>
    </w:rPr>
  </w:style>
  <w:style w:type="character" w:styleId="ZhlavChar">
    <w:name w:val="Záhlaví Char"/>
    <w:qFormat/>
    <w:rPr>
      <w:sz w:val="22"/>
      <w:szCs w:val="22"/>
      <w:lang w:val="en-US"/>
    </w:rPr>
  </w:style>
  <w:style w:type="character" w:styleId="ZpatChar">
    <w:name w:val="Zápatí Char"/>
    <w:qFormat/>
    <w:rPr>
      <w:sz w:val="22"/>
      <w:szCs w:val="22"/>
      <w:lang w:val="en-US"/>
    </w:rPr>
  </w:style>
  <w:style w:type="character" w:styleId="TextvysvtlivekChar">
    <w:name w:val="Text vysvětlivek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andardnpsmoodstavce"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gkelc">
    <w:name w:val="hgkelc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lang w:val="en-US"/>
    </w:rPr>
  </w:style>
  <w:style w:type="character" w:styleId="PedmtkomenteChar">
    <w:name w:val="Předmět komentáře Char"/>
    <w:qFormat/>
    <w:rPr>
      <w:b/>
      <w:bCs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jc w:val="left"/>
    </w:pPr>
    <w:rPr>
      <w:rFonts w:ascii="Courier New" w:hAnsi="Courier New" w:eastAsia="Times New Roman" w:cs="Courier New"/>
      <w:sz w:val="20"/>
      <w:szCs w:val="20"/>
      <w:lang w:val="cs-CZ"/>
    </w:rPr>
  </w:style>
  <w:style w:type="paragraph" w:styleId="Widgetheader">
    <w:name w:val="widgetheader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  <w:lang w:val="cs-CZ"/>
    </w:rPr>
  </w:style>
  <w:style w:type="paragraph" w:styleId="Widgetbody">
    <w:name w:val="widgetbody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  <w:lang w:val="cs-CZ"/>
    </w:rPr>
  </w:style>
  <w:style w:type="paragraph" w:styleId="Widgetfooter">
    <w:name w:val="widgetfooter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>
      <w:spacing w:before="0" w:after="0"/>
      <w:jc w:val="left"/>
    </w:pPr>
    <w:rPr>
      <w:rFonts w:ascii="Times New Roman" w:hAnsi="Times New Roman" w:eastAsia="Times New Roman" w:cs="Times New Roman"/>
      <w:sz w:val="20"/>
      <w:szCs w:val="20"/>
      <w:lang w:val="cs-CZ"/>
    </w:rPr>
  </w:style>
  <w:style w:type="paragraph" w:styleId="Not4bbtext">
    <w:name w:val="not4bbtext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  <w:lang w:val="cs-CZ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Times New Roman" w:hAnsi="Times New Roman" w:eastAsia="Times New Roman" w:cs="Times New Roman"/>
      <w:sz w:val="20"/>
      <w:szCs w:val="20"/>
      <w:lang w:val="cs-CZ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  <w:lang w:val="cs-CZ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jpeg"/><Relationship Id="rId19" Type="http://schemas.openxmlformats.org/officeDocument/2006/relationships/image" Target="media/image1.png"/><Relationship Id="rId20" Type="http://schemas.openxmlformats.org/officeDocument/2006/relationships/image" Target="media/image18.pn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19.jpeg"/><Relationship Id="rId24" Type="http://schemas.openxmlformats.org/officeDocument/2006/relationships/image" Target="media/image19.jpeg"/><Relationship Id="rId25" Type="http://schemas.openxmlformats.org/officeDocument/2006/relationships/image" Target="media/image20.jpeg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07:28:00Z</dcterms:created>
  <dc:creator>Mira</dc:creator>
  <dc:description/>
  <cp:keywords/>
  <dc:language>en-US</dc:language>
  <cp:lastModifiedBy>Lenka</cp:lastModifiedBy>
  <dcterms:modified xsi:type="dcterms:W3CDTF">2022-05-18T12:53:00Z</dcterms:modified>
  <cp:revision>111</cp:revision>
  <dc:subject/>
  <dc:title/>
</cp:coreProperties>
</file>